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port Names and which folder is used for the report formats. </w:t>
      </w:r>
    </w:p>
    <w:p>
      <w:pPr>
        <w:pStyle w:val="Normal"/>
        <w:rPr/>
      </w:pPr>
      <w:r>
        <w:rPr/>
        <w:t>( SQL authentication or Windows Authent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Holder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zone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group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linking level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y code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iday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message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 tour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ride group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efined field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 comment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 detail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 history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Folder ie database p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level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Folder on this p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’s in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Folder on this p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d override Re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Folder on this p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25:00Z</dcterms:created>
  <dc:creator>Perry Hansen</dc:creator>
  <dc:description/>
  <dc:language>en-US</dc:language>
  <cp:lastModifiedBy>Perry Hansen</cp:lastModifiedBy>
  <dcterms:modified xsi:type="dcterms:W3CDTF">2011-07-08T17:39:00Z</dcterms:modified>
  <cp:revision>1</cp:revision>
  <dc:subject/>
  <dc:title>Report Names and which folder is used for the report formats</dc:title>
</cp:coreProperties>
</file>